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до висвітлення статистичних даних в засобах масової інформації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>користувачі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здійснювалось з метою визначення ступеня задоволення всіх категорій користувачів статистичними даними, які висвітлені в засобах масов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4 по 30 жовт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ході проведення анкетного опитування було одержано  18 заповнених користувачами анкет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1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чоловіча – 33%,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 – 67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18–39 років – 44%,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0–59 років – 56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 років і старше – 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базова вища – 22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72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ковий ступінь – 6%.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за сферою діяльності: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державні та місцеві органи виконавчої влади та місцевого самоврядування –50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офесійна, наукова діяльність – 17%,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                        </w:t>
            </w:r>
            <w:r>
              <w:rPr>
                <w:spacing w:val="-4"/>
                <w:sz w:val="22"/>
                <w:szCs w:val="22"/>
              </w:rPr>
              <w:t>бізнес (виробнича діяльність) – 11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</w:t>
            </w:r>
            <w:r>
              <w:rPr>
                <w:spacing w:val="-4"/>
                <w:sz w:val="22"/>
                <w:szCs w:val="22"/>
              </w:rPr>
              <w:t xml:space="preserve">навчання – 22% .           </w:t>
            </w:r>
          </w:p>
        </w:tc>
      </w:tr>
    </w:tbl>
    <w:p>
      <w:pPr>
        <w:pStyle w:val="Normal"/>
        <w:spacing w:lineRule="exact" w:line="26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аліз отриманих відповідей свідчить, що для 56% опитаних використання статистичної інформації є важливою складовою в їх професійній діяльності, для 28% опитаних – основною складовою, для 16% опитаних – додатко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5 % опитаних використовують статистичні дані постійно, 33% – періодично та 22% </w:t>
      </w:r>
      <w:r>
        <w:rPr>
          <w:bCs/>
          <w:sz w:val="22"/>
          <w:szCs w:val="22"/>
        </w:rPr>
        <w:t>опитаних користувачів</w:t>
      </w:r>
      <w:r>
        <w:rPr>
          <w:sz w:val="22"/>
          <w:szCs w:val="22"/>
        </w:rPr>
        <w:t xml:space="preserve"> – періодично з певної т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тою використання статистичних даних є: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 xml:space="preserve">поновлення інформації – для 44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добуття освіти – для 22% опита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bCs/>
          <w:sz w:val="22"/>
          <w:szCs w:val="22"/>
        </w:rPr>
        <w:t>професійна діяльніст</w:t>
      </w:r>
      <w:r>
        <w:rPr>
          <w:bCs/>
          <w:sz w:val="22"/>
          <w:szCs w:val="22"/>
          <w:lang w:val="en-US"/>
        </w:rPr>
        <w:t>ь</w:t>
      </w:r>
      <w:r>
        <w:rPr>
          <w:bCs/>
          <w:sz w:val="22"/>
          <w:szCs w:val="22"/>
        </w:rPr>
        <w:t xml:space="preserve"> – для 17% опитаних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 xml:space="preserve">маркетингові дослідження – для 11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 xml:space="preserve">наукова діяльність – для 6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Для отримання статистичних даних 72% опитаних використовують офіційні статистичні публікації ГУС у Вінницькій області та Держстату, 28% опитаних користувачів – газети та журнали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5. Всі опитані користувачі знайшли необхідну інформацію, яку шукали у ЗМІ.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left="360" w:firstLine="360"/>
        <w:jc w:val="both"/>
        <w:rPr/>
      </w:pPr>
      <w:r>
        <w:rPr>
          <w:sz w:val="22"/>
          <w:szCs w:val="22"/>
        </w:rPr>
        <w:t>6. Більшість користувачів задовольняє висвітлення статистичних даних у ЗМ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 тематикою – 89% опита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>за терміном поширення – 78% опита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>за рівнем деталізації – 83% опитан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изначаючи </w:t>
      </w:r>
      <w:r>
        <w:rPr>
          <w:sz w:val="22"/>
          <w:szCs w:val="22"/>
        </w:rPr>
        <w:t xml:space="preserve">загальну оцінку висвітлення статистичних даних у ЗМІ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9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, "задовільно" (11%).</w:t>
      </w:r>
    </w:p>
    <w:p>
      <w:pPr>
        <w:pStyle w:val="Normal"/>
        <w:spacing w:lineRule="exact" w:line="2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496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ьш оперативне надання статистичної інформації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илюднення статистичної інформації за результатами статистичних спостережень здійснюється у терміни передбачені Планом державних статистичних спостережень. Визначені терміни є максимально стислими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формації в розрізі  підприємств</w:t>
            </w:r>
          </w:p>
        </w:tc>
        <w:tc>
          <w:tcPr>
            <w:tcW w:w="4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відно до ст.21 Закону України «Про державну статистику» поширення статис-тичної інформації, на підставі якої можна визначити конфіденційну статистичну інформацію щодо конкретного респондента, забороняється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аким чином, проведене анкетне опитування свідчить, що в цілому користувачі задоволені висвітленням статистичних даних в </w:t>
      </w:r>
      <w:r>
        <w:rPr/>
        <w:t>засобах масової інформації</w:t>
      </w:r>
      <w:r>
        <w:rPr>
          <w:bCs/>
          <w:sz w:val="22"/>
          <w:szCs w:val="22"/>
        </w:rPr>
        <w:t>. Всі надані користувачами зауваження та пропозиції будуть враховані в подальшій роботі органів державної статистики у Вінницькій області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Заступник начальника відділу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та взаємодії з користувачами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Єременко Е.М.                           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>04 грудня 2014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51:00Z</dcterms:created>
  <dc:creator>Vitalij</dc:creator>
  <dc:description/>
  <cp:keywords/>
  <dc:language>en-US</dc:language>
  <cp:lastModifiedBy>E.Eremenko</cp:lastModifiedBy>
  <cp:lastPrinted>2014-12-08T12:50:00Z</cp:lastPrinted>
  <dcterms:modified xsi:type="dcterms:W3CDTF">2014-12-08T14:58:00Z</dcterms:modified>
  <cp:revision>78</cp:revision>
  <dc:subject/>
  <dc:title>Повідомлення для користувачів статистичної інформації за результатами проведення анкетного опитування</dc:title>
</cp:coreProperties>
</file>